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к  решению Совета Андрюковского сельского поселения  Мостовского район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                                                 </w:t>
      </w:r>
      <w:r>
        <w:rPr>
          <w:bCs/>
          <w:spacing w:val="-3"/>
          <w:sz w:val="28"/>
          <w:szCs w:val="28"/>
        </w:rPr>
        <w:t xml:space="preserve">от 02.08.2018. </w:t>
      </w:r>
      <w:r>
        <w:rPr>
          <w:sz w:val="28"/>
          <w:szCs w:val="28"/>
        </w:rPr>
        <w:t>№ 2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юковского  сельского поселения от 7 декабря 2017 года № 166 «О бюджете Андрюковского сельского поселения Мостовского района на 2018 год»</w:t>
      </w:r>
    </w:p>
    <w:p>
      <w:pPr>
        <w:pStyle w:val="Style17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28"/>
          <w:szCs w:val="28"/>
        </w:rPr>
        <w:t>Утверждены основные характеристики бюджета Андрюковского сельского поселения Мостовского района на 2018 год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1)общий объем доходов составит 20 144,9 тыс. рублей, в том числе;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собственные доходы –6240,0 тыс. рублей;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из краевого бюджета, 3820,8 тыс. рублей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из районного бюджета, 911,7 тыс. рублей                                 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ВУС-201,1 тыс. руб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административным комиссиям- 3,8 тыс.</w:t>
      </w:r>
    </w:p>
    <w:p>
      <w:pPr>
        <w:pStyle w:val="Style17"/>
        <w:rPr/>
      </w:pPr>
      <w:r>
        <w:rPr>
          <w:sz w:val="28"/>
          <w:szCs w:val="28"/>
        </w:rPr>
        <w:t>-    межбюджетные трансферты  19,0 тыс. рублей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 прочие субсидии бюджетам сельских поселений (краевой бюджет) 8 308,3 тыс. руб. 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енежные  взыскания( штрафы)  -72,3 тыс. руб.</w:t>
      </w:r>
    </w:p>
    <w:p>
      <w:pPr>
        <w:pStyle w:val="Style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ступления от денежных пожертвований – 582,0 тыс. руб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величение до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</w:t>
      </w:r>
      <w:r>
        <w:rPr/>
        <w:t>ыс. руб.</w:t>
      </w:r>
    </w:p>
    <w:tbl>
      <w:tblPr>
        <w:tblW w:w="100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851"/>
        <w:gridCol w:w="1056"/>
      </w:tblGrid>
      <w:tr>
        <w:trPr>
          <w:trHeight w:val="30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 реализацию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8,3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 реализацию муниципальной программы Андрюковского сельского поселения Мостовского района «Развитие топливно-энергетического комплекса Андрюковского сельского поселения Мостовского района на 2018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1,6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8"/>
              </w:rPr>
              <w:t>На  осуществление  первичного воинского учета 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8"/>
              </w:rPr>
              <w:t xml:space="preserve">На </w:t>
            </w:r>
            <w:r>
              <w:rPr>
                <w:sz w:val="28"/>
                <w:szCs w:val="28"/>
              </w:rPr>
              <w:t>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создание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8"/>
                <w:szCs w:val="28"/>
              </w:rPr>
              <w:t>На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8"/>
                <w:szCs w:val="28"/>
              </w:rPr>
              <w:t>На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8"/>
                <w:szCs w:val="28"/>
              </w:rPr>
              <w:t>На осуществлению муниципального лесн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 осуществление  полномочий культу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 осуществление  полномочий 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,9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газификац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содержание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 677,4</w:t>
            </w:r>
          </w:p>
        </w:tc>
      </w:tr>
    </w:tbl>
    <w:p>
      <w:pPr>
        <w:pStyle w:val="Normal"/>
        <w:jc w:val="center"/>
        <w:rPr/>
      </w:pPr>
      <w:r>
        <w:rPr>
          <w:sz w:val="32"/>
          <w:szCs w:val="32"/>
        </w:rPr>
        <w:t>Увеличение расходов: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sz w:val="32"/>
          <w:szCs w:val="32"/>
        </w:rPr>
        <w:t>тыс. руб.</w:t>
      </w:r>
    </w:p>
    <w:tbl>
      <w:tblPr>
        <w:tblW w:w="9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50"/>
        <w:gridCol w:w="1126"/>
      </w:tblGrid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 реализацию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808,3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 осуществление  первичного воинского учета 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Подпрограмма  «Строительство,  реконструкция,   капитальный   ремонт и ремонт автомобильных дорог местного значения на территории Андрюковского  сельского поселения»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 счет остатков 2017 года</w:t>
            </w:r>
            <w:r>
              <w:rPr>
                <w:color w:val="000000"/>
                <w:sz w:val="28"/>
                <w:szCs w:val="28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27,1</w:t>
            </w:r>
          </w:p>
        </w:tc>
      </w:tr>
      <w:tr>
        <w:trPr>
          <w:trHeight w:val="30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роприятия по газификации  «Развитие топливно-энергетического комплекса Андрюковского сельского поселения Мостовского района на 2018-2020 годы»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за счет остатков 2017 года</w:t>
            </w:r>
            <w:r>
              <w:rPr>
                <w:color w:val="000000"/>
                <w:sz w:val="28"/>
                <w:szCs w:val="28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1,6</w:t>
            </w:r>
          </w:p>
        </w:tc>
      </w:tr>
      <w:tr>
        <w:trPr>
          <w:trHeight w:val="300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94,2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создание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1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рганизации сбора и вывоза ТБ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20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осуществлению муниципального лес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 осуществление  полномочий 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,9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газификац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содержание аппара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799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ндрю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Е.В.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Arial Unicode MS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34:00Z</dcterms:created>
  <dc:creator>Совет</dc:creator>
  <dc:description/>
  <cp:keywords/>
  <dc:language>en-US</dc:language>
  <cp:lastModifiedBy>DNA7 X86</cp:lastModifiedBy>
  <cp:lastPrinted>2018-01-12T11:16:00Z</cp:lastPrinted>
  <dcterms:modified xsi:type="dcterms:W3CDTF">2018-08-17T05:37:00Z</dcterms:modified>
  <cp:revision>60</cp:revision>
  <dc:subject/>
  <dc:title>Пояснительная записка</dc:title>
</cp:coreProperties>
</file>